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75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Лебяжский муниципальный округ  согласно приложению №1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орядок и сроки внесения изменений в перечень главных администраторов доходов бюджета муниципального образования Лебяжский муниципальный округ Кировской области согласно приложению №2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читать утратившим силу постановления администрации Лебяжского муниципального округа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2.2025 № 95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 11.04.2025 № 255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 15.07.2025 № 507 «О внесении дополнений в «Перечень главных администраторов доходов бюджета муниципального образования Лебяжский муниципальный округ», утвержденный постановлением 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09.2025 № 671 «О внесении дополнений в «Перечень главных администраторов доходов бюджета муниципального образования Лебяжский муниципальный округ», утвержденный  постановлением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 Настоящее постановление вступает в силу со дня подписания и применяется к правоотношениям, возникающим при составлении и исполнении бюджета муниципального округа, начиная с бюджета на 2026 год и на плановый период 2027 и 2028 год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публикованию на официальном сайте  Лебяжского муниципального округ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Т.А. Обух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округа Кировской области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от  28.10.2025      № 7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муниципального образования Лебяжский муниципальный округ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60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p154"/>
            <w:bookmarkEnd w:id="2"/>
            <w:r>
              <w:rPr/>
              <w:t> 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, наименование кода вида (подвида) доходов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подвид) доходов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1041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3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4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5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6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7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8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9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0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</w:t>
            </w:r>
            <w:r>
              <w:rPr>
                <w:vertAlign w:val="superscript"/>
              </w:rPr>
              <w:t>2</w:t>
            </w:r>
            <w:r>
              <w:rPr/>
              <w:t xml:space="preserve"> статьи 210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23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60 02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6 02010 02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1 06 06032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х в судах общей  юрисдикции, мировыми судьями   за исключением Верховного Суда Российской Федерации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е казенное учреждение «Управление по культуре, физкультуре  и делам молодежи Лебяжского муниципального округа Киров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 02 2551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9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техническое оснащение региональных и муниципальных музе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19 2551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е администрации Лебяж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30027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3002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Лебяжского муниципального округа 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 0119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/>
            </w:pPr>
            <w:r>
              <w:rPr/>
              <w:t>1 16 10061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/>
            </w:pPr>
            <w:r>
              <w:rPr/>
              <w:t>1 16 1010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8 014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8 0240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5001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5002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/>
              <w:t>2 02 1654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943634"/>
              </w:rPr>
            </w:pPr>
            <w:r>
              <w:rPr/>
              <w:t>2 08 0400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43634"/>
              </w:rPr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 за 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12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7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 05312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32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701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904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3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3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6012 14 0000 4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6024 14 0000 4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0709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1010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8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7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8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9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8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0216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5497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11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рганов на проведение комплексных кадастров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02 25555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5082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51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4 040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5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3511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351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ума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комиссия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 16 0105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1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6">
              <w:r>
                <w:rPr>
                  <w:rStyle w:val="InternetLink"/>
                  <w:bCs/>
                </w:rPr>
                <w:t>пункте 6 статьи 46</w:t>
              </w:r>
            </w:hyperlink>
            <w:r>
              <w:rPr>
                <w:bCs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/>
              <w:t>1 16 01157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/>
              <w:t>1 16 0119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outlineLvl w:val="0"/>
        <w:rPr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Кировской области  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5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рядок и сроки внесения изменений в перечень главных администраторов доходов бюджета муниципального образования Лебяжский муниципальный округ 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>Настоящий Порядок разработан в соответствии с пунктом 10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определяет порядок и сроки внесения изменений в  перечень главных администраторов доходов муниципального образования Лебяжский муниципальный округ Кировской области (далее Перечень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внесению изменений в Перечень направляются в финансовое управление администрации Лебяжского муниципального округа (далее – финансовое управлени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финансовое управление могут направлять органы местного самоуправления, осуществляющие бюджетные полномочия главных администраторов доходов бюджета муниципального образования Лебяжский муниципальный округ (далее – Заявител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>Рассмотрение финансовым управлением предложений осуществляется в течение 10 рабочих дней со дня их поступ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предложений финансовое управление в срок, установленный пунктом 4 настоящего Порядка:</w:t>
      </w:r>
    </w:p>
    <w:p>
      <w:pPr>
        <w:pStyle w:val="Normal"/>
        <w:spacing w:lineRule="auto" w:line="360"/>
        <w:ind w:firstLine="614"/>
        <w:jc w:val="both"/>
        <w:rPr/>
      </w:pPr>
      <w:r>
        <w:rPr>
          <w:sz w:val="28"/>
          <w:szCs w:val="28"/>
        </w:rPr>
        <w:t>разрабатывает соответствующий проект правового акта администрации Лебяжского муниципального округа;</w:t>
      </w:r>
    </w:p>
    <w:p>
      <w:pPr>
        <w:pStyle w:val="Normal"/>
        <w:spacing w:lineRule="auto" w:line="360"/>
        <w:ind w:firstLine="614"/>
        <w:jc w:val="both"/>
        <w:rPr/>
      </w:pPr>
      <w:r>
        <w:rPr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согласовании предложения являются:</w:t>
      </w:r>
    </w:p>
    <w:p>
      <w:pPr>
        <w:pStyle w:val="Normal"/>
        <w:spacing w:lineRule="auto" w:line="360"/>
        <w:ind w:firstLine="614"/>
        <w:jc w:val="both"/>
        <w:rPr/>
      </w:pPr>
      <w:r>
        <w:rPr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видов доходов бюджетов и соответствующие им коды аналитической группы подвидов доходов бюджетов, кода вида доходов, предлагаемого Заявителем к включению в Перечень;</w:t>
      </w:r>
    </w:p>
    <w:p>
      <w:pPr>
        <w:pStyle w:val="Normal"/>
        <w:spacing w:lineRule="auto" w:line="360"/>
        <w:ind w:firstLine="614"/>
        <w:jc w:val="both"/>
        <w:rPr/>
      </w:pPr>
      <w:r>
        <w:rPr>
          <w:sz w:val="28"/>
          <w:szCs w:val="28"/>
        </w:rPr>
        <w:t>несоответствие наименования кода вида (подвида доходов) муниципального района коду вида (подвиду доходов) бюджета Лебяжского муниципального округ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>После устранения несоответствия, указанного в абзаце 3 пункта 6 настоящего Порядка, послужившего основанием для отказа в согласовании предложений, Заявитель может направить в финансовое управление предложение о внесении изменений в Перечень повто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510751&amp;dst=8937" TargetMode="External"/><Relationship Id="rId4" Type="http://schemas.openxmlformats.org/officeDocument/2006/relationships/hyperlink" Target="https://login.consultant.ru/link/?req=doc&amp;base=LAW&amp;n=511241&amp;dst=4818" TargetMode="External"/><Relationship Id="rId5" Type="http://schemas.openxmlformats.org/officeDocument/2006/relationships/hyperlink" Target="https://login.consultant.ru/link/?req=doc&amp;base=LAW&amp;n=510751&amp;dst=8937" TargetMode="External"/><Relationship Id="rId6" Type="http://schemas.openxmlformats.org/officeDocument/2006/relationships/hyperlink" Target="https://login.consultant.ru/link/?req=doc&amp;base=LAW&amp;n=511241&amp;dst=4818" TargetMode="External"/><Relationship Id="rId7" Type="http://schemas.openxmlformats.org/officeDocument/2006/relationships/hyperlink" Target="consultantplus://offline/ref=2616DDD406EE6E8C755D1165461B3CF24E1B66E06E21FBAE58ACA213335C0D7918248CD503B5F793B44008C39F6F7C314C247AB3780CL7M2N" TargetMode="External"/><Relationship Id="rId8" Type="http://schemas.openxmlformats.org/officeDocument/2006/relationships/hyperlink" Target="consultantplus://offline/ref=135BB13DD52CB4013BC45A641C0A49B6639BF152C80AE4D3FD16D5FE3EFCAF5C6EA6E561D3ED02EDDEC9ADC4A86CD895EF295C9E48358FF1F0NC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56:00Z</dcterms:created>
  <dc:creator>User</dc:creator>
  <dc:description/>
  <cp:keywords/>
  <dc:language>en-US</dc:language>
  <cp:lastModifiedBy>admin</cp:lastModifiedBy>
  <cp:lastPrinted>2025-10-29T11:11:00Z</cp:lastPrinted>
  <dcterms:modified xsi:type="dcterms:W3CDTF">2025-10-29T08:13:00Z</dcterms:modified>
  <cp:revision>16</cp:revision>
  <dc:subject/>
  <dc:title>МУК «Пронский центр библиотечного обслуживания, культуры и досуга»</dc:title>
</cp:coreProperties>
</file>